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INANCES</w:t>
      </w:r>
    </w:p>
    <w:p>
      <w:pPr>
        <w:pStyle w:val="Normal"/>
        <w:jc w:val="both"/>
        <w:rPr>
          <w:rFonts w:ascii="Palatino Linotype" w:hAnsi="Palatino Linotype" w:cs="Palatino Linotype"/>
          <w:b/>
          <w:b/>
          <w:sz w:val="32"/>
          <w:szCs w:val="36"/>
        </w:rPr>
      </w:pPr>
      <w:r>
        <w:rPr>
          <w:rFonts w:cs="Palatino Linotype" w:ascii="Palatino Linotype" w:hAnsi="Palatino Linotype"/>
          <w:b/>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A most important and necessary resource of any educational institution is the funding and sound management of fiscal matters.  Members of the school community rightfully expect that effective fiscal planning and management will ensure that a high standard of educational programs and services is offered.</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Since local economic and market conditions can often change with little warning, financial resources must not only be adequate to cover immediate operating expenses, but also be capable of creating a reserve fund.  This is especially true for non-public schools that rely upon tuition and fees as the primary source of operating capit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9"/>
        </w:numPr>
        <w:jc w:val="both"/>
        <w:rPr/>
      </w:pPr>
      <w:r>
        <w:rPr>
          <w:rFonts w:cs="Palatino Linotype" w:ascii="Palatino Linotype" w:hAnsi="Palatino Linotype"/>
          <w:sz w:val="24"/>
        </w:rPr>
        <w:t>Financial Audit</w:t>
      </w:r>
      <w:r>
        <w:rPr>
          <w:rFonts w:cs="Palatino Linotype" w:ascii="Palatino Linotype" w:hAnsi="Palatino Linotype"/>
          <w:b w:val="false"/>
          <w:sz w:val="24"/>
        </w:rPr>
        <w:t xml:space="preserve"> - A systematic investigation, review and verification of the financial operations of the school; typically, the most effective audits are performed by a professionally trained and licensed accountant who is external to the school and unrelated to the school community.</w:t>
      </w:r>
    </w:p>
    <w:p>
      <w:pPr>
        <w:pStyle w:val="BodyText2"/>
        <w:rPr>
          <w:rFonts w:ascii="Palatino Linotype" w:hAnsi="Palatino Linotype" w:cs="Palatino Linotype"/>
          <w:b/>
          <w:b/>
          <w:sz w:val="24"/>
        </w:rPr>
      </w:pPr>
      <w:r>
        <w:rPr>
          <w:rFonts w:cs="Palatino Linotype" w:ascii="Palatino Linotype" w:hAnsi="Palatino Linotype"/>
          <w:b/>
          <w:sz w:val="24"/>
        </w:rPr>
      </w:r>
    </w:p>
    <w:p>
      <w:pPr>
        <w:pStyle w:val="BodyText2"/>
        <w:numPr>
          <w:ilvl w:val="0"/>
          <w:numId w:val="8"/>
        </w:numPr>
        <w:rPr/>
      </w:pPr>
      <w:r>
        <w:rPr>
          <w:rFonts w:cs="Palatino Linotype" w:ascii="Palatino Linotype" w:hAnsi="Palatino Linotype"/>
          <w:b/>
        </w:rPr>
        <w:t>Annual Per Pupil Cost</w:t>
      </w:r>
      <w:r>
        <w:rPr>
          <w:rFonts w:cs="Palatino Linotype" w:ascii="Palatino Linotype" w:hAnsi="Palatino Linotype"/>
        </w:rPr>
        <w:t xml:space="preserve"> – The recommended way of deriving this number is as follows:  Total operating costs divided by the number of students = annual per pupil cos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 xml:space="preserve">Who should be on the Finance self-study committee?  </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his will vary depending upon the type of school. In most cases, however, MSA believes that the wise governing body and/or owner will involve administrators, teaching faculty, members of the staff, parents, community leaders, and businesspeople who are interested in the future of the school on the Finance subcommittee. The expectation is that involving stakeholders in the study of the financial future of the school will help in explaining the need for increased taxes or increased tuition and fee levels.  </w:t>
      </w:r>
    </w:p>
    <w:p>
      <w:pPr>
        <w:pStyle w:val="Heading5"/>
        <w:rPr>
          <w:rFonts w:ascii="Palatino Linotype" w:hAnsi="Palatino Linotype" w:cs="Palatino Linotype"/>
          <w:i/>
          <w:i/>
          <w:sz w:val="24"/>
          <w:u w:val="none"/>
        </w:rPr>
      </w:pPr>
      <w:r>
        <w:rPr>
          <w:rFonts w:cs="Palatino Linotype" w:ascii="Palatino Linotype" w:hAnsi="Palatino Linotype"/>
          <w:i/>
          <w:sz w:val="24"/>
          <w:u w:val="none"/>
        </w:rPr>
      </w:r>
    </w:p>
    <w:p>
      <w:pPr>
        <w:pStyle w:val="Heading5"/>
        <w:rPr>
          <w:rFonts w:ascii="Palatino Linotype" w:hAnsi="Palatino Linotype" w:cs="Palatino Linotype"/>
          <w:i/>
          <w:i/>
          <w:sz w:val="24"/>
          <w:u w:val="none"/>
        </w:rPr>
      </w:pPr>
      <w:r>
        <w:rPr>
          <w:rFonts w:cs="Palatino Linotype" w:ascii="Palatino Linotype" w:hAnsi="Palatino Linotype"/>
          <w:i/>
          <w:sz w:val="24"/>
          <w:u w:val="none"/>
        </w:rPr>
        <w:t xml:space="preserve">Our school’s governing body believes that financial documents should be maintained as confidential documents. Must the entire operating budget and the audit report be provided to every member of the Vallidation Team?  </w:t>
      </w:r>
    </w:p>
    <w:p>
      <w:pPr>
        <w:pStyle w:val="Normal"/>
        <w:rPr>
          <w:rFonts w:ascii="Palatino Linotype" w:hAnsi="Palatino Linotype" w:cs="Palatino Linotype"/>
          <w:i/>
          <w:i/>
          <w:sz w:val="24"/>
          <w:u w:val="none"/>
        </w:rPr>
      </w:pPr>
      <w:r>
        <w:rPr>
          <w:rFonts w:cs="Palatino Linotype" w:ascii="Palatino Linotype" w:hAnsi="Palatino Linotype"/>
          <w:i/>
          <w:sz w:val="24"/>
          <w:u w:val="non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In some cases, schools will not want to circulate unlimited copies of financial documents; MSA understands the sensitivity of such documents. At a minimum, however, a copy of the current operating budget and a copy of a certified audit must be shared with the Chair and Co-Chair of the Vallidation Team or with the Vallidation Team subcommittee that is working on the Finances aspect of the evaluation.</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Heading5"/>
        <w:jc w:val="center"/>
        <w:rPr>
          <w:rFonts w:ascii="Palatino Linotype" w:hAnsi="Palatino Linotype" w:cs="Palatino Linotype"/>
          <w:b w:val="false"/>
          <w:b w:val="false"/>
          <w:sz w:val="24"/>
        </w:rPr>
      </w:pPr>
      <w:r>
        <w:rPr>
          <w:rFonts w:cs="Palatino Linotype" w:ascii="Palatino Linotype" w:hAnsi="Palatino Linotype"/>
          <w:b w:val="false"/>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INAN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Finances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C. Mo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r. Laura Montgomer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omas Barti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urtis Bergre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39</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3</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10"/>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rPr>
      </w:pPr>
      <w:r>
        <w:rPr>
          <w:rFonts w:cs="Palatino Linotype" w:ascii="Palatino Linotype" w:hAnsi="Palatino Linotyp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BodyText2"/>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4:</w:t>
      </w:r>
    </w:p>
    <w:p>
      <w:pPr>
        <w:pStyle w:val="Heading5"/>
        <w:jc w:val="center"/>
        <w:rPr>
          <w:rFonts w:ascii="Palatino Linotype" w:hAnsi="Palatino Linotype" w:cs="Palatino Linotype"/>
        </w:rPr>
      </w:pPr>
      <w:r>
        <w:rPr>
          <w:rFonts w:cs="Palatino Linotype" w:ascii="Palatino Linotype" w:hAnsi="Palatino Linotype"/>
        </w:rPr>
        <w:t>Finances</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 The school implements written financial policies and procedures that are in accordance with accepted business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the Internet</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2   The governance and leadership exercise prudent control over all financial oper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s signed by the Superintendent and the BA.  The School Board approves the budget.  Additionally, the Board tranfers and checks all hiring and contracts over $2000.</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 xml:space="preserve">4.3   Levels of income and expenditures are in appropriate balance. Current assets are sufficient to meet current liabilitie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4 Finances are currently stable and projections indicate continuing stabilit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certifies that there is enough money every mont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5   The school develops short- and long-range financial plans to ensure resources are available to deliver it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vidence of compliance was redominately obtained through information presented yearly by the BA around budget voting tim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6   Stakeholders have opportunities to provide input into financial plans. The staff is involved in determining priorities for curriculum and instruction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Community members and stakeholders are encouraged to attend board meetings and take part in planning.  Meetings are announced on the district website.  Additionally, individual departments determine how funds are allocated to department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7  Families enrolling students in the school are informed in advance of all financial obligations for attending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ees are collected for the Pre-K program only.  Any and all other financial obligations polices can be found on the internet.</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udance personnel walked a committee member (Dr. Montgomery/Mr. Bartie) through the  procedure enrolling at the high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8   Those entrusted with overseeing and conducting the financial and business operations of the school possess appropriate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has a licens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uperintendent has a CSA certifica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9   Periodic audits or financial reviews are conducted by qualified external agencies and the school responds appropriat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district is audited by an accounting firm every ye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0 The school has written, reasonable, and equitable tuition, collection, and refund poli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e-K policy onl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1 The school carries adequate insurance coverage including business interruption, casualty, property, and liability insurance for employees and the governance/owner,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b/>
                <w:b/>
                <w:bCs/>
                <w:sz w:val="28"/>
                <w:szCs w:val="24"/>
              </w:rPr>
            </w:pPr>
            <w:r>
              <w:rPr>
                <w:rFonts w:cs="Palatino Linotype" w:ascii="Palatino Linotype" w:hAnsi="Palatino Linotype"/>
                <w:b/>
                <w:bCs/>
                <w:sz w:val="28"/>
                <w:szCs w:val="24"/>
              </w:rPr>
              <w:t>Copies to be received at a later date.</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2 The school makes prudent use of resources available through development activities, grants, foundations, and other partner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rant Write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 Education Found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Rod Gra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 xml:space="preserve">Other: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NNUAL PER PUPIL COSTS:  </w:t>
      </w:r>
      <w:r>
        <w:rPr>
          <w:rFonts w:cs="Palatino Linotype" w:ascii="Palatino Linotype" w:hAnsi="Palatino Linotype"/>
          <w:b w:val="false"/>
          <w:i/>
          <w:sz w:val="24"/>
        </w:rPr>
        <w:t>Complete the chart to show the approximate per pupil cost at each level during the past two years.</w:t>
      </w:r>
    </w:p>
    <w:p>
      <w:pPr>
        <w:pStyle w:val="TextBody"/>
        <w:tabs>
          <w:tab w:val="clear" w:pos="720"/>
          <w:tab w:val="left" w:pos="1080" w:leader="none"/>
        </w:tabs>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5680" w:type="dxa"/>
        <w:jc w:val="center"/>
        <w:tblInd w:w="0" w:type="dxa"/>
        <w:tblLayout w:type="fixed"/>
        <w:tblCellMar>
          <w:top w:w="0" w:type="dxa"/>
          <w:left w:w="108" w:type="dxa"/>
          <w:bottom w:w="0" w:type="dxa"/>
          <w:right w:w="108" w:type="dxa"/>
        </w:tblCellMar>
      </w:tblPr>
      <w:tblGrid>
        <w:gridCol w:w="1998"/>
        <w:gridCol w:w="1789"/>
        <w:gridCol w:w="1893"/>
      </w:tblGrid>
      <w:tr>
        <w:trPr>
          <w:trHeight w:val="4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er Pupil Cos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 year ago</w:t>
            </w:r>
          </w:p>
        </w:tc>
      </w:tr>
      <w:tr>
        <w:trPr>
          <w:trHeight w:val="4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e-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845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ter Date -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mentary/</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ow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99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rHeight w:val="4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iddle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3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ondary/ Upp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8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bl>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r>
    </w:p>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tab/>
        <w:tab/>
        <w:tab/>
        <w:tab/>
        <w:tab/>
        <w:tab/>
        <w:tab/>
        <w:tab/>
        <w:t>Average $10271</w:t>
      </w:r>
    </w:p>
    <w:p>
      <w:pPr>
        <w:pStyle w:val="Normal"/>
        <w:numPr>
          <w:ilvl w:val="0"/>
          <w:numId w:val="3"/>
        </w:numPr>
        <w:tabs>
          <w:tab w:val="clear" w:pos="720"/>
          <w:tab w:val="left" w:pos="360" w:leader="none"/>
        </w:tabs>
        <w:ind w:left="360" w:hanging="360"/>
        <w:jc w:val="both"/>
        <w:rPr>
          <w:rFonts w:ascii="Palatino Linotype" w:hAnsi="Palatino Linotype" w:cs="Palatino Linotype"/>
          <w:b/>
          <w:b/>
          <w:sz w:val="24"/>
        </w:rPr>
      </w:pPr>
      <w:r>
        <w:rPr>
          <w:rFonts w:cs="Palatino Linotype" w:ascii="Palatino Linotype" w:hAnsi="Palatino Linotype"/>
          <w:b/>
          <w:sz w:val="24"/>
        </w:rPr>
        <w:t xml:space="preserve">In the chart below, evaluate the adequacy and comprehensiveness of the institution’s insurance program: </w:t>
      </w:r>
    </w:p>
    <w:p>
      <w:pPr>
        <w:pStyle w:val="Normal"/>
        <w:jc w:val="both"/>
        <w:rPr>
          <w:rFonts w:ascii="Palatino Linotype" w:hAnsi="Palatino Linotype" w:cs="Palatino Linotype"/>
          <w:b/>
          <w:b/>
          <w:sz w:val="24"/>
        </w:rPr>
      </w:pPr>
      <w:r>
        <w:rPr>
          <w:rFonts w:cs="Palatino Linotype" w:ascii="Palatino Linotype" w:hAnsi="Palatino Linotype"/>
          <w:b/>
          <w:sz w:val="24"/>
        </w:rPr>
      </w:r>
    </w:p>
    <w:tbl>
      <w:tblPr>
        <w:tblW w:w="8856" w:type="dxa"/>
        <w:jc w:val="center"/>
        <w:tblInd w:w="0" w:type="dxa"/>
        <w:tblLayout w:type="fixed"/>
        <w:tblCellMar>
          <w:top w:w="0" w:type="dxa"/>
          <w:left w:w="108" w:type="dxa"/>
          <w:bottom w:w="0" w:type="dxa"/>
          <w:right w:w="108" w:type="dxa"/>
        </w:tblCellMar>
      </w:tblPr>
      <w:tblGrid>
        <w:gridCol w:w="3113"/>
        <w:gridCol w:w="1510"/>
        <w:gridCol w:w="2430"/>
        <w:gridCol w:w="1803"/>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4"/>
              </w:rPr>
            </w:pPr>
            <w:r>
              <w:rPr>
                <w:rFonts w:cs="Palatino Linotype" w:ascii="Palatino Linotype" w:hAnsi="Palatino Linotype"/>
                <w:b/>
                <w:sz w:val="24"/>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Adequacy of Coverage</w:t>
            </w:r>
          </w:p>
        </w:tc>
      </w:tr>
      <w:tr>
        <w:trPr>
          <w:trHeight w:val="4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Type of Insur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Satisfac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Needs 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Unsatisfactory</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ropert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699086811"/>
            <w:bookmarkStart w:id="1" w:name="__Fieldmark__1_699086811"/>
            <w:bookmarkEnd w:id="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699086811"/>
            <w:bookmarkStart w:id="3" w:name="__Fieldmark__2_699086811"/>
            <w:bookmarkEnd w:id="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3_699086811"/>
            <w:bookmarkStart w:id="5" w:name="__Fieldmark__3_699086811"/>
            <w:bookmarkEnd w:id="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Employee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4_699086811"/>
            <w:bookmarkStart w:id="7" w:name="__Fieldmark__4_699086811"/>
            <w:bookmarkEnd w:id="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_699086811"/>
            <w:bookmarkStart w:id="9" w:name="__Fieldmark__5_699086811"/>
            <w:bookmarkEnd w:id="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6_699086811"/>
            <w:bookmarkStart w:id="11" w:name="__Fieldmark__6_699086811"/>
            <w:bookmarkEnd w:id="1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Administration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7_699086811"/>
            <w:bookmarkStart w:id="13" w:name="__Fieldmark__7_699086811"/>
            <w:bookmarkEnd w:id="1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8_699086811"/>
            <w:bookmarkStart w:id="15" w:name="__Fieldmark__8_699086811"/>
            <w:bookmarkEnd w:id="1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9_699086811"/>
            <w:bookmarkStart w:id="17" w:name="__Fieldmark__9_699086811"/>
            <w:bookmarkEnd w:id="17"/>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Governing bod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10_699086811"/>
            <w:bookmarkStart w:id="19" w:name="__Fieldmark__10_699086811"/>
            <w:bookmarkEnd w:id="1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0" w:name="__Fieldmark__11_699086811"/>
            <w:bookmarkStart w:id="21" w:name="__Fieldmark__11_699086811"/>
            <w:bookmarkEnd w:id="2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2" w:name="__Fieldmark__12_699086811"/>
            <w:bookmarkStart w:id="23" w:name="__Fieldmark__12_699086811"/>
            <w:bookmarkEnd w:id="23"/>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heft, fraud, decei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4" w:name="__Fieldmark__13_699086811"/>
            <w:bookmarkStart w:id="25" w:name="__Fieldmark__13_699086811"/>
            <w:bookmarkEnd w:id="25"/>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6" w:name="__Fieldmark__14_699086811"/>
            <w:bookmarkStart w:id="27" w:name="__Fieldmark__14_699086811"/>
            <w:bookmarkEnd w:id="27"/>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5_699086811"/>
            <w:bookmarkStart w:id="29" w:name="__Fieldmark__15_699086811"/>
            <w:bookmarkEnd w:id="29"/>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uition increa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6_699086811"/>
            <w:bookmarkStart w:id="31" w:name="__Fieldmark__16_699086811"/>
            <w:bookmarkEnd w:id="3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7_699086811"/>
            <w:bookmarkStart w:id="33" w:name="__Fieldmark__17_699086811"/>
            <w:bookmarkEnd w:id="3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8_699086811"/>
            <w:bookmarkStart w:id="35" w:name="__Fieldmark__18_699086811"/>
            <w:bookmarkEnd w:id="3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ravel and field trip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9_699086811"/>
            <w:bookmarkStart w:id="37" w:name="__Fieldmark__19_699086811"/>
            <w:bookmarkEnd w:id="3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8" w:name="__Fieldmark__20_699086811"/>
            <w:bookmarkStart w:id="39" w:name="__Fieldmark__20_699086811"/>
            <w:bookmarkEnd w:id="3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0" w:name="__Fieldmark__21_699086811"/>
            <w:bookmarkStart w:id="41" w:name="__Fieldmark__21_699086811"/>
            <w:bookmarkEnd w:id="4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Institution-owned vehic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2" w:name="__Fieldmark__22_699086811"/>
            <w:bookmarkStart w:id="43" w:name="__Fieldmark__22_699086811"/>
            <w:bookmarkEnd w:id="4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4" w:name="__Fieldmark__23_699086811"/>
            <w:bookmarkStart w:id="45" w:name="__Fieldmark__23_699086811"/>
            <w:bookmarkEnd w:id="4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6" w:name="__Fieldmark__24_699086811"/>
            <w:bookmarkStart w:id="47" w:name="__Fieldmark__24_699086811"/>
            <w:bookmarkEnd w:id="47"/>
            <w:r/>
            <w:r>
              <w:rPr>
                <w:sz w:val="24"/>
                <w:rFonts w:cs="Palatino Linotype" w:ascii="Palatino Linotype" w:hAnsi="Palatino Linotype"/>
              </w:rPr>
              <w:fldChar w:fldCharType="end"/>
            </w:r>
            <w:r>
              <w:rPr>
                <w:rFonts w:cs="Palatino Linotype" w:ascii="Palatino Linotype" w:hAnsi="Palatino Linotype"/>
                <w:sz w:val="24"/>
              </w:rPr>
            </w:r>
          </w:p>
        </w:tc>
      </w:tr>
      <w:tr>
        <w:trPr>
          <w:trHeight w:val="40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 xml:space="preserve">Other (describe): </w:t>
            </w:r>
            <w:r>
              <w:fldChar w:fldCharType="begin">
                <w:ffData>
                  <w:name w:val="Text89"/>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p>
            <w:pPr>
              <w:pStyle w:val="Normal"/>
              <w:rPr>
                <w:rFonts w:ascii="Palatino Linotype" w:hAnsi="Palatino Linotype" w:cs="Palatino Linotype"/>
                <w:b/>
                <w:b/>
                <w:sz w:val="24"/>
              </w:rPr>
            </w:pPr>
            <w:r>
              <w:rPr>
                <w:rFonts w:cs="Palatino Linotype" w:ascii="Palatino Linotype" w:hAnsi="Palatino Linotype"/>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8" w:name="__Fieldmark__26_699086811"/>
            <w:bookmarkStart w:id="49" w:name="__Fieldmark__26_699086811"/>
            <w:bookmarkEnd w:id="4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0" w:name="__Fieldmark__27_699086811"/>
            <w:bookmarkStart w:id="51" w:name="__Fieldmark__27_699086811"/>
            <w:bookmarkEnd w:id="5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2" w:name="__Fieldmark__28_699086811"/>
            <w:bookmarkStart w:id="53" w:name="__Fieldmark__28_699086811"/>
            <w:bookmarkEnd w:id="53"/>
            <w:r/>
            <w:r>
              <w:rPr>
                <w:sz w:val="24"/>
                <w:rFonts w:cs="Palatino Linotype" w:ascii="Palatino Linotype" w:hAnsi="Palatino Linotype"/>
              </w:rPr>
              <w:fldChar w:fldCharType="end"/>
            </w:r>
            <w:r>
              <w:rPr>
                <w:rFonts w:cs="Palatino Linotype" w:ascii="Palatino Linotype" w:hAnsi="Palatino Linotype"/>
                <w:sz w:val="24"/>
              </w:rPr>
            </w:r>
          </w:p>
        </w:tc>
      </w:tr>
    </w:tbl>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autoSpaceDE w:val="false"/>
        <w:spacing w:before="100" w:after="100"/>
        <w:ind w:left="600" w:hanging="600"/>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Normal"/>
        <w:autoSpaceDE w:val="false"/>
        <w:spacing w:before="100" w:after="100"/>
        <w:ind w:left="600" w:hanging="600"/>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spacing w:before="100" w:after="100"/>
        <w:ind w:left="600" w:hanging="600"/>
        <w:rPr>
          <w:rFonts w:ascii="Palatino Linotype" w:hAnsi="Palatino Linotype" w:cs="Palatino Linotype"/>
          <w:sz w:val="24"/>
          <w:szCs w:val="24"/>
        </w:rPr>
      </w:pPr>
      <w:r>
        <w:rPr>
          <w:rFonts w:cs="Palatino Linotype" w:ascii="Palatino Linotype" w:hAnsi="Palatino Linotype"/>
          <w:b/>
          <w:bCs/>
          <w:iCs/>
          <w:sz w:val="24"/>
          <w:szCs w:val="24"/>
        </w:rPr>
        <w:t>According to the BA, the insurance coverage in the above areas carried by the district is satisfactory</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 xml:space="preserve">For Publicly-Funded Institutions: </w:t>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FINANCIAL RESOURCES SUMMARY: </w:t>
      </w:r>
      <w:r>
        <w:rPr>
          <w:rFonts w:cs="Palatino Linotype" w:ascii="Palatino Linotype" w:hAnsi="Palatino Linotype"/>
          <w:b w:val="false"/>
          <w:i/>
          <w:sz w:val="24"/>
        </w:rPr>
        <w:t xml:space="preserve">Complete the chart to show the school’s financial resources.  </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6759" w:type="dxa"/>
        <w:jc w:val="center"/>
        <w:tblInd w:w="0" w:type="dxa"/>
        <w:tblLayout w:type="fixed"/>
        <w:tblCellMar>
          <w:top w:w="0" w:type="dxa"/>
          <w:left w:w="108" w:type="dxa"/>
          <w:bottom w:w="0" w:type="dxa"/>
          <w:right w:w="108" w:type="dxa"/>
        </w:tblCellMar>
      </w:tblPr>
      <w:tblGrid>
        <w:gridCol w:w="4788"/>
        <w:gridCol w:w="1971"/>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Assessed valuation of the school district/ schoo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383,715,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ortion of assessed value to actual valu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ax rate per thousand dollars of assessed valu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47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Percent of local taxes appropriated for educational institution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otal school budg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8,980,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ercent of total budget derived from these sourc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local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state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ederal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participating districts</w:t>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other (describe):</w:t>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64%</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rPr>
            </w:pPr>
            <w:r>
              <w:rPr>
                <w:rFonts w:cs="Palatino Linotype" w:ascii="Palatino Linotype" w:hAnsi="Palatino Linotype"/>
                <w:b/>
                <w:sz w:val="24"/>
              </w:rPr>
              <w:t>Percent of total budget allocated to each major are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regular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special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val="false"/>
                <w:sz w:val="24"/>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administr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materials and supplie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acilities and maintenan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i/>
                <w:i/>
                <w:sz w:val="24"/>
              </w:rPr>
            </w:pPr>
            <w:r>
              <w:rPr>
                <w:rFonts w:cs="Palatino Linotype" w:ascii="Palatino Linotype" w:hAnsi="Palatino Linotype"/>
                <w:b/>
                <w:sz w:val="24"/>
              </w:rPr>
              <w:t>transport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debt servi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Other (descri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rPr>
            </w:pPr>
            <w:r>
              <w:rPr>
                <w:rFonts w:cs="Palatino Linotype" w:ascii="Palatino Linotype" w:hAnsi="Palatino Linotype"/>
                <w:sz w:val="24"/>
              </w:rPr>
              <w:t>TOTA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w:t>
            </w:r>
          </w:p>
        </w:tc>
      </w:tr>
    </w:tbl>
    <w:p>
      <w:pPr>
        <w:pStyle w:val="TextBody"/>
        <w:tabs>
          <w:tab w:val="clear" w:pos="720"/>
          <w:tab w:val="left" w:pos="1080" w:leader="none"/>
        </w:tabs>
        <w:jc w:val="center"/>
        <w:rPr>
          <w:rFonts w:ascii="Palatino Linotype" w:hAnsi="Palatino Linotype" w:cs="Palatino Linotype"/>
          <w:b w:val="false"/>
          <w:b w:val="false"/>
          <w:i/>
          <w:i/>
        </w:rPr>
      </w:pPr>
      <w:r>
        <w:rPr>
          <w:rFonts w:cs="Palatino Linotype" w:ascii="Palatino Linotype" w:hAnsi="Palatino Linotype"/>
          <w:b w:val="false"/>
          <w:i/>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For Non-Public, Independent and Proprietary Funded Schools:</w:t>
      </w:r>
    </w:p>
    <w:p>
      <w:pPr>
        <w:pStyle w:val="TextBody"/>
        <w:tabs>
          <w:tab w:val="clear" w:pos="720"/>
          <w:tab w:val="left" w:pos="1080" w:leader="none"/>
        </w:tabs>
        <w:ind w:left="1080" w:hanging="1080"/>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INCOME SUMMARY:  </w:t>
      </w:r>
      <w:r>
        <w:rPr>
          <w:rFonts w:cs="Palatino Linotype" w:ascii="Palatino Linotype" w:hAnsi="Palatino Linotype"/>
          <w:b w:val="false"/>
          <w:i/>
          <w:sz w:val="24"/>
        </w:rPr>
        <w:t>Complete the following chart to indicate the school’s primary sources of income for the last two year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148" w:type="dxa"/>
        <w:jc w:val="center"/>
        <w:tblInd w:w="0" w:type="dxa"/>
        <w:tblLayout w:type="fixed"/>
        <w:tblCellMar>
          <w:top w:w="0" w:type="dxa"/>
          <w:left w:w="108" w:type="dxa"/>
          <w:bottom w:w="0" w:type="dxa"/>
          <w:right w:w="108" w:type="dxa"/>
        </w:tblCellMar>
      </w:tblPr>
      <w:tblGrid>
        <w:gridCol w:w="1893"/>
        <w:gridCol w:w="1545"/>
        <w:gridCol w:w="1710"/>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come Sour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tui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e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und-raising and other special activiti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annual givi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grant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interes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vestment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rental inco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describ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OT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ind w:left="1080" w:hanging="108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LUMNI AND PARENT SUPPORT:  </w:t>
      </w:r>
      <w:r>
        <w:rPr>
          <w:rFonts w:cs="Palatino Linotype" w:ascii="Palatino Linotype" w:hAnsi="Palatino Linotype"/>
          <w:b w:val="false"/>
          <w:i/>
          <w:sz w:val="24"/>
        </w:rPr>
        <w:t>Complete the chart below to indicate the amount of giving (not tuition or fees) support from the sources indicated.</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868" w:type="dxa"/>
        <w:jc w:val="center"/>
        <w:tblInd w:w="0" w:type="dxa"/>
        <w:tblLayout w:type="fixed"/>
        <w:tblCellMar>
          <w:top w:w="0" w:type="dxa"/>
          <w:left w:w="108" w:type="dxa"/>
          <w:bottom w:w="0" w:type="dxa"/>
          <w:right w:w="108" w:type="dxa"/>
        </w:tblCellMar>
      </w:tblPr>
      <w:tblGrid>
        <w:gridCol w:w="2808"/>
        <w:gridCol w:w="1665"/>
        <w:gridCol w:w="1395"/>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mount of Annual Givin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en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lumn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Friends of the Scho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bl>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For all school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Finances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inan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Strategic Planning</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liance with Regulation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etitive Bid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tsourced in Major areas (cafeteria, custiodial, transportation)</w:t>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815"/>
        <w:gridCol w:w="4700"/>
        <w:gridCol w:w="341"/>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Finan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7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finances standard indicators not met or in need of improvement that inhibit the attainment of the organizational capacity objective?   </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4" w:name="__Fieldmark__29_699086811"/>
            <w:bookmarkStart w:id="55" w:name="__Fieldmark__29_699086811"/>
            <w:bookmarkEnd w:id="5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6" w:name="__Fieldmark__30_699086811"/>
            <w:bookmarkStart w:id="57" w:name="__Fieldmark__30_699086811"/>
            <w:bookmarkEnd w:id="5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BodyText2"/>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r>
    </w:p>
    <w:p>
      <w:pPr>
        <w:pStyle w:val="BodyText2"/>
        <w:rPr/>
      </w:pPr>
      <w:r>
        <w:rPr>
          <w:rFonts w:cs="Palatino Linotype" w:ascii="Palatino Linotype" w:hAnsi="Palatino Linotype"/>
          <w:i/>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BodyText2"/>
        <w:rPr>
          <w:rFonts w:ascii="Palatino Linotype" w:hAnsi="Palatino Linotype" w:cs="Palatino Linotype"/>
          <w:b/>
          <w:b/>
          <w:i/>
          <w:i/>
          <w:szCs w:val="24"/>
        </w:rPr>
      </w:pPr>
      <w:r>
        <w:rPr>
          <w:rFonts w:cs="Palatino Linotype" w:ascii="Palatino Linotype" w:hAnsi="Palatino Linotype"/>
          <w:b/>
          <w:i/>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8" w:name="__Fieldmark__32_699086811"/>
      <w:bookmarkStart w:id="59" w:name="__Fieldmark__32_699086811"/>
      <w:bookmarkEnd w:id="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0" w:name="__Fieldmark__33_699086811"/>
      <w:bookmarkStart w:id="61" w:name="__Fieldmark__33_699086811"/>
      <w:bookmarkEnd w:id="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8"/>
          <w:u w:val="single"/>
          <w:lang w:val="en-US" w:eastAsia="en-US"/>
        </w:rPr>
      </w:pPr>
      <w:r>
        <w:rPr>
          <w:rFonts w:cs="Palatino Linotype" w:ascii="Palatino Linotype" w:hAnsi="Palatino Linotype"/>
          <w:b w:val="false"/>
          <w:sz w:val="24"/>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Normal"/>
        <w:ind w:left="36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2" w:name="__Fieldmark__34_699086811"/>
      <w:bookmarkStart w:id="63" w:name="__Fieldmark__34_699086811"/>
      <w:bookmarkEnd w:id="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urrent operating budget</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4" w:name="__Fieldmark__35_699086811"/>
      <w:bookmarkStart w:id="65" w:name="__Fieldmark__35_699086811"/>
      <w:bookmarkEnd w:id="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udit letter from most recent audit by an external agenc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 w:name="__Fieldmark__36_699086811"/>
      <w:bookmarkStart w:id="67" w:name="__Fieldmark__36_699086811"/>
      <w:bookmarkEnd w:id="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tudent tuition and fee schedule (if applicable)</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8" w:name="__Fieldmark__37_699086811"/>
      <w:bookmarkStart w:id="69" w:name="__Fieldmark__37_699086811"/>
      <w:bookmarkEnd w:id="6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range financial pl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2"/>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2"/>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400"/>
        <w:gridCol w:w="1294"/>
        <w:gridCol w:w="1390"/>
      </w:tblGrid>
      <w:tr>
        <w:trPr>
          <w:tblHeader w:val="true"/>
          <w:trHeight w:val="263"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 xml:space="preserve">School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9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urrent operating budget (for main campus and each branch campu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ertified external audit letter conducted within the last two years (for main campus and each branc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 tuition and fee schedule (if applicab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Long-range financial pla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Palatino Linotype" w:hAnsi="Palatino Linotype" w:cs="Palatino Linotype"/>
                <w:sz w:val="24"/>
                <w:szCs w:val="24"/>
              </w:rPr>
            </w:pPr>
            <w:r>
              <w:rPr>
                <w:rFonts w:cs="Palatino Linotype" w:ascii="Palatino Linotype" w:hAnsi="Palatino Linotype"/>
                <w:sz w:val="24"/>
                <w:szCs w:val="24"/>
              </w:rPr>
              <w:t>Schedule of student tuition and fees (for non-public and proprietary institut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rPr>
                <w:rFonts w:cs="Palatino Linotype" w:ascii="Palatino Linotype" w:hAnsi="Palatino Linotype"/>
                <w:sz w:val="24"/>
                <w:szCs w:val="24"/>
              </w:rPr>
              <w:t>Evidence that the institution has no contingent liabilities or on-going litigations that potentially could affect the institution’s ability to continue operat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Palatino Linotype" w:ascii="Palatino Linotype" w:hAnsi="Palatino Linotype"/>
                <w:sz w:val="24"/>
                <w:szCs w:val="24"/>
              </w:rPr>
              <w:t>List of grants and other funding sources obtained in the last calendar yea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rPr>
                <w:rFonts w:cs="Palatino Linotype" w:ascii="Palatino Linotype" w:hAnsi="Palatino Linotype"/>
                <w:sz w:val="24"/>
                <w:szCs w:val="24"/>
              </w:rPr>
              <w:t>Publications provided to students outlining students’ financial obligat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Palatino Linotype" w:ascii="Palatino Linotype" w:hAnsi="Palatino Linotype"/>
                <w:sz w:val="24"/>
                <w:szCs w:val="24"/>
              </w:rPr>
              <w:t>Summary of the institution’s insurance coverage (for main campus and each branc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finances, financial aid, and refund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34"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9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5"/>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inances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FIN-</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9</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Financ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63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30:00Z</dcterms:created>
  <dc:creator> Kenneth Kastle</dc:creator>
  <dc:description/>
  <dc:language>en-US</dc:language>
  <cp:lastModifiedBy>nfranco</cp:lastModifiedBy>
  <dcterms:modified xsi:type="dcterms:W3CDTF">2009-10-21T21:58:00Z</dcterms:modified>
  <cp:revision>3</cp:revision>
  <dc:subject/>
  <dc:title>MIDDLE STATES STANDARD </dc:title>
</cp:coreProperties>
</file>